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ложение №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 договору №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 «___» 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1"/>
      </w:tblGrid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по качеству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Ю.А. Егорова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before="0" w:after="54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оказание услуг по выполнения комплексных проверок стационарных систем 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игнализации загазованност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ОО «Самарские коммунальные системы» 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2022 год.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, Место выполнения работ:</w:t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, Самара, производственные подразделения Заказчика согласно Приложению №1; </w:t>
      </w:r>
    </w:p>
    <w:p>
      <w:pPr>
        <w:pStyle w:val="Normal"/>
        <w:spacing w:lineRule="auto" w:line="247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Описание необходимых к выполнению работ/услуг:</w:t>
      </w:r>
    </w:p>
    <w:p>
      <w:pPr>
        <w:pStyle w:val="Normal"/>
        <w:numPr>
          <w:ilvl w:val="0"/>
          <w:numId w:val="3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ыполнение комплексных проверок стационарных систем сигнализации загазованности, установленных на объектах Заказчика (канализационные насосные станции, хлорные хозяйства) согласно Приложения №1.</w:t>
      </w:r>
    </w:p>
    <w:p>
      <w:pPr>
        <w:pStyle w:val="Normal"/>
        <w:numPr>
          <w:ilvl w:val="0"/>
          <w:numId w:val="3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дготовка дефектных ведомостей на ремонт стационарных систем сигнализации загазованности. </w:t>
      </w:r>
    </w:p>
    <w:p>
      <w:pPr>
        <w:pStyle w:val="Normal"/>
        <w:spacing w:lineRule="auto" w:line="244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плексные контрольные проверки заключаются в проверке срабатывания датчиков системы контроля загазованности с помощью контрольных газовый смесей, а также срабатывания соответствующей световой и звуковой сигнализации. По результатам проверки должен быть составлен соответствующий Акт. Оформленные Акты комплексных контрольных проверок представляются в Управление метрологии Заказчика.</w:t>
      </w:r>
    </w:p>
    <w:p>
      <w:pPr>
        <w:pStyle w:val="Normal"/>
        <w:spacing w:lineRule="auto" w:line="244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мплексные контрольные проверки каждой стационарной системы сигнализации загазованности должны проводиться 1 раз в квартал. Конкретные сроки проверок должны быть согласованы с Заказчиком. Внеочередные комплексные проверки выполняются по заданиям Заказчика, в том числе после выполнения ремонтных работ на системах загазованности и их поверки.</w:t>
      </w:r>
    </w:p>
    <w:p>
      <w:pPr>
        <w:pStyle w:val="Normal"/>
        <w:spacing w:lineRule="auto" w:line="244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ок подготовки дефектных ведомостей на ремонт стационарных систем сигнализации загазованности - не позднее конца 1 полугодия 2021г. Форма дефектных ведомостей согласовывается Заказчиком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. Сроки выполнения работ: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ыполнение комплексных проверок стационарных систем сигнализации загазованности 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нварь – декабрь 2022г.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готовка дефектных ведомостей на ремонт стационарных систем сигнализации загазованности 1.07.2022г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Требования к Исполнителю: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должен иметь: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еобходимый транспорт для доставки персонала на объекты Заказчика; 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нтрольные газовые смеси, позволяющие выполнять работы по п.2 настоящего Технического задания;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 выполнения аналогичных рабо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пециалисты Исполнителя должны иметь действующие удостоверения о проверке знаний требований по охране труда, удостоверения персонала, обслуживающего сосуды, работающие под давлением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не должен иметь отрицательных отзывов и рекламаций Заказчиков на ранее выполнявшиеся им аналогичные работы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одготовке технико-коммерческих предложений Претендент на выполнение данных работ должен подтвердить соответствие выше перечисленным требованиям документально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формлением пропусков на объекты Заказчика занимается Исполнитель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Требования к выполнению работ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оформляет разрешения на доступ своих специалистов на объекты Заказчика в соответствии с действующими требованиями пропускного режима Заказчика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онал Исполнителя, участвующий в выполнении работ на объектах Заказчика, должен быть укомплектован спецодеждой и средствами индивидуальной защиты. 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авка специалистов исполнителя к месту выполнения работ производится транспортом Исполнителя.</w:t>
      </w:r>
    </w:p>
    <w:p>
      <w:pPr>
        <w:pStyle w:val="Normal"/>
        <w:spacing w:lineRule="auto" w:line="247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ты должны выполняться в соответствии с требованиями инструкций по эксплуатации соответствующего оборудования, указанного в Приложении №1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. Требования к приемке работ.</w:t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окончании работ Исполнитель предоставляет Заказчику следующие документы: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Акты выполненных работ в двух экземплярах, с указанием количества проведенных комплексных контрольных проверок;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Счет-фактуру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. Условия оплаты работ.</w:t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лата работ по договору производится по факту выполненных работ в течение 20 банковских дней со дня подписания Сторонами актов выполненных работ и выставления счета и счет-фактуры Исполнителем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. Дополнительные условия</w:t>
      </w:r>
    </w:p>
    <w:p>
      <w:pPr>
        <w:pStyle w:val="Normal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должен выполнить 100 % работ собственными силами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лендарный график проведения рабо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оки выполнения работ и порядок приемки работ могут быть уточнены Заказчиком на этапе заключения договора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риложение №1. «График комплексных поверки стационарных систем сигнализации загазованности на 2022г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 разработал:</w:t>
      </w:r>
    </w:p>
    <w:p>
      <w:pPr>
        <w:sectPr>
          <w:footerReference w:type="default" r:id="rId2"/>
          <w:type w:val="nextPage"/>
          <w:pgSz w:w="11906" w:h="16838"/>
          <w:pgMar w:left="1589" w:right="926" w:gutter="0" w:header="0" w:top="716" w:footer="720" w:bottom="88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ный метролог</w:t>
        <w:tab/>
        <w:tab/>
        <w:t>И.Е. Яковлев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/>
      </w:pPr>
      <w:r>
        <w:rPr/>
        <w:t>Приложение №1</w:t>
      </w:r>
    </w:p>
    <w:tbl>
      <w:tblPr>
        <w:tblW w:w="14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00"/>
        <w:gridCol w:w="1280"/>
        <w:gridCol w:w="1541"/>
        <w:gridCol w:w="1495"/>
        <w:gridCol w:w="960"/>
        <w:gridCol w:w="960"/>
        <w:gridCol w:w="960"/>
        <w:gridCol w:w="960"/>
        <w:gridCol w:w="2111"/>
      </w:tblGrid>
      <w:tr>
        <w:trPr>
          <w:trHeight w:val="255" w:hRule="atLeast"/>
        </w:trPr>
        <w:tc>
          <w:tcPr>
            <w:tcW w:w="1475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val="ru-RU" w:eastAsia="ru-RU"/>
              </w:rPr>
              <w:t xml:space="preserve">График </w:t>
            </w:r>
          </w:p>
        </w:tc>
      </w:tr>
      <w:tr>
        <w:trPr>
          <w:trHeight w:val="255" w:hRule="atLeast"/>
        </w:trPr>
        <w:tc>
          <w:tcPr>
            <w:tcW w:w="1475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val="ru-RU" w:eastAsia="ru-RU"/>
              </w:rPr>
              <w:t xml:space="preserve">комплексных проверок стационарных систем сигнализации загазованности </w:t>
            </w:r>
          </w:p>
        </w:tc>
      </w:tr>
      <w:tr>
        <w:trPr>
          <w:trHeight w:val="255" w:hRule="atLeast"/>
        </w:trPr>
        <w:tc>
          <w:tcPr>
            <w:tcW w:w="1475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val="ru-RU" w:eastAsia="ru-RU"/>
              </w:rPr>
              <w:t>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 №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(тип) прибора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Заводской номер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ериодичность        КП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есто установки (принадлежн..)</w:t>
            </w:r>
          </w:p>
        </w:tc>
        <w:tc>
          <w:tcPr>
            <w:tcW w:w="3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роки проведения КП</w:t>
            </w:r>
          </w:p>
        </w:tc>
        <w:tc>
          <w:tcPr>
            <w:tcW w:w="2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дрес подразделения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кварта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 кварта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 кварта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 квартал</w:t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84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2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05191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НФС-1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Советской армии, 29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2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05189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2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05190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2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05188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8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07146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2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09186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ФС-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Студёный овраг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2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09185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4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02184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9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4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07012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ГОКС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1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Обувная, 13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4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07011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0746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ФС-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жное шоссе, 3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2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04156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ВС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Чапаевская 23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4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06343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УВР 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22 Партсъезда, 1</w:t>
            </w:r>
          </w:p>
        </w:tc>
      </w:tr>
      <w:tr>
        <w:trPr>
          <w:trHeight w:val="4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азоанализатор "Хоббит-Т-4Cl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12525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22 Партсъезда, 1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/а"Хоббит-Т-О2-CН4-Н2S-СО2-NH3"(ст.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05057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КНС-9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Советской армии, 254В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/а"Хоббит-Т-О2-CН4-Н2S-СО2-NH3"(ст.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03190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КНС-6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. Максима Горького, 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/а"Хоббит-Т-О2-CН4-Н2S-СО2-NH3"(ст.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03191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КНС-11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р-т Кирова, 3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/а"Хоббит-Т-О2-CН4-Н2S-СО2-NH3"(ст.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03192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раз/3 мес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НС-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П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-я Кряжская</w:t>
            </w:r>
          </w:p>
        </w:tc>
      </w:tr>
    </w:tbl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ahoma" w:hAnsi="Tahoma" w:cs="Tahoma"/>
          <w:vanish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Главный метролог</w:t>
        <w:tab/>
        <w:tab/>
        <w:t xml:space="preserve">                                                                         И.Е. Яковлев</w:t>
      </w:r>
      <w:bookmarkStart w:id="0" w:name="_PictureBullets"/>
      <w:bookmarkEnd w:id="0"/>
    </w:p>
    <w:sectPr>
      <w:footerReference w:type="default" r:id="rId3"/>
      <w:type w:val="nextPage"/>
      <w:pgSz w:orient="landscape" w:w="16838" w:h="11906"/>
      <w:pgMar w:left="888" w:right="716" w:gutter="0" w:header="0" w:top="1135" w:footer="720" w:bottom="9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2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6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04:00Z</dcterms:created>
  <dc:creator>word2</dc:creator>
  <dc:description/>
  <cp:keywords/>
  <dc:language>en-US</dc:language>
  <cp:lastModifiedBy>Яковлев Игорь Евгеньевич</cp:lastModifiedBy>
  <cp:lastPrinted>2021-09-21T12:11:00Z</cp:lastPrinted>
  <dcterms:modified xsi:type="dcterms:W3CDTF">2021-09-21T08:11:00Z</dcterms:modified>
  <cp:revision>42</cp:revision>
  <dc:subject/>
  <dc:title/>
</cp:coreProperties>
</file>