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«__» _______ 202_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________________, действующего на основании ____________, с одной стороны, 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лавного управляющего директора В.В. Бирюкова, действующего на основании доверенности №20 от 20.02.2021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</w:t>
      </w:r>
      <w:r>
        <w:rPr>
          <w:color w:val="000000"/>
          <w:sz w:val="24"/>
          <w:szCs w:val="24"/>
        </w:rPr>
        <w:t xml:space="preserve"> обязуется </w:t>
      </w:r>
      <w:r>
        <w:rPr>
          <w:sz w:val="24"/>
          <w:szCs w:val="24"/>
        </w:rPr>
        <w:t xml:space="preserve">оказать услуги согласно Технического задания (Приложения №1 к настоящему договору), </w:t>
      </w:r>
      <w:r>
        <w:rPr>
          <w:color w:val="000000"/>
          <w:sz w:val="24"/>
          <w:szCs w:val="24"/>
        </w:rPr>
        <w:t>в дальнейшем по тексту договора Услуги, а именно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ные проверки стационарных систем сигнализации загазованности (СССЗ) на объектах Заказчика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подготовку дефектных ведомостей на ремонт стационарных систем сигнализации загазованности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Заказчик обязуется принять и оплатить Услуги. Приложение №1 к настоящему Договору является его неотъемлемой ч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оимость Услуг, условия оплаты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Услуг по настоящему договору составляет______________(________) рублей. В том числе НДС (___%) __________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2. Оплата Услуг по договору производится по факту выполненных работ в течение 20 банковских дней со дня подписания Сторонами актов выполненных работ и выставления счета и счет-фактуры Исполнителем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Если Исполнитель является субъектом малого или среднего предпринимательства, Заказчик обязан осуществить оплату оказанных Исполнителем услуг в срок не более 15 рабочих дней со дня подписания Заказчиком акта оказанных услуг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3. Форма оплаты – безналичный расчет, согласно выставленному сче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чество Услу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1. Качество Услуг  должно  соответствовать  ГОСТам  и техническим условиям (ТУ) на каждый тип СССЗ, включенный в Приложение №1. Качество Услуг подтверждается актом комплексных контрольных проверо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личество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1. Количество Услуг, подлежащих исполнению, определяется Приложением№1 к настоящему Договор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2. Количество Услуг может быть изменено по согласованию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и условия выполнения Услу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1. Сроки выполнения Услуг определяются Техническим заданием (Приложение№1 к настоящему Договору) и могут быть изменены по согласованию с Заказчик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2. Датой выполнения Услуг считается дата, проставленная в акте выполнен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приёма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6.1. Услуги считаются выполненными Исполнителем и принятыми Заказчиком в отношении: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количества и типа СССЗ, в соответствии с количеством и типом СССЗ, указанным в счёт - фактур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качества, в соответствии с актами комплексных контрольных проверок, согласованными Заказчиком дефектными ведомостями ремонта СССЗ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2. При обнаружении некачественного или некомплектного выполнения Услуг при их приёмке или последующей эксплуатации СССЗ, Исполнитель устраняет несоответствие в течение 10 дней с даты получения извещения от Заказ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кумен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.1 Исполнитель обязан предоставить Заказчику следующие документы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акты выполненных работ в двух экземплярах, с указанием количества проведенных комплексных контрольных проверок, подготовленных и согласованных Заказчиком дефектных ведомостей на ремонт СССЗ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-фактуру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2. Срок предоставления документов - 5 дней со дня передачи Заказчику приборов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8.2.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3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4.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чие услов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6. К настоящему договору прилагается и является его неотъемлемой частью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оказание услуг по выполнения комплексных проверок стационарных систем сигнализации загазованности ООО «Самарские коммунальные системы» на 2022 год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1. Договор вступает в силу с даты его подписания и действует по 31.12.2022 г., но в любом случае до полного исполнения Сторонами обязательств по настоящему Договор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2. Договор составлен в двух экземплярах, имеющих равную юридическую силу, на двух листа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3. Пролонгация Договора возможна по взаимному согласованию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реквизиты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5"/>
        <w:gridCol w:w="4495"/>
        <w:gridCol w:w="466"/>
      </w:tblGrid>
      <w:tr>
        <w:trPr>
          <w:trHeight w:val="210" w:hRule="atLeast"/>
        </w:trPr>
        <w:tc>
          <w:tcPr>
            <w:tcW w:w="4860" w:type="dxa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4880" w:type="dxa"/>
            <w:gridSpan w:val="2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10"/>
              <w:spacing w:lineRule="auto" w:line="360"/>
              <w:ind w:left="72" w:hanging="0"/>
              <w:rPr/>
            </w:pPr>
            <w:r>
              <w:rPr>
                <w:sz w:val="24"/>
                <w:szCs w:val="24"/>
              </w:rPr>
              <w:t xml:space="preserve">Р/с № 40702810903370000034                         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Филиал ГПБ (ОАО) в г. Самаре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БИК 043601917   к/с 30101810000000000917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________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из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firstLine="7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комментарий"/>
    <w:qFormat/>
    <w:rPr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552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843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TextBody"/>
    <w:qFormat/>
    <w:pPr>
      <w:widowControl/>
      <w:shd w:fill="auto" w:val="clear"/>
      <w:tabs>
        <w:tab w:val="clear" w:pos="720"/>
        <w:tab w:val="left" w:pos="360" w:leader="none"/>
        <w:tab w:val="left" w:pos="1985" w:leader="none"/>
      </w:tabs>
      <w:autoSpaceDE w:val="true"/>
      <w:spacing w:lineRule="auto" w:line="360"/>
      <w:ind w:left="1985" w:hanging="851"/>
    </w:pPr>
    <w:rPr>
      <w:color w:val="000000"/>
      <w:sz w:val="28"/>
      <w:szCs w:val="28"/>
    </w:rPr>
  </w:style>
  <w:style w:type="paragraph" w:styleId="Style17">
    <w:name w:val="Подпункт"/>
    <w:basedOn w:val="Style16"/>
    <w:qFormat/>
    <w:pPr>
      <w:tabs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22">
    <w:name w:val="Пункт-2"/>
    <w:basedOn w:val="Style16"/>
    <w:qFormat/>
    <w:pPr>
      <w:keepNext w:val="true"/>
      <w:outlineLvl w:val="2"/>
    </w:pPr>
    <w:rPr>
      <w:b/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Красная строка"/>
    <w:basedOn w:val="TextBody"/>
    <w:qFormat/>
    <w:pPr>
      <w:shd w:fill="auto" w:val="clear"/>
      <w:spacing w:before="0" w:after="120"/>
      <w:ind w:firstLine="210"/>
      <w:jc w:val="left"/>
    </w:pPr>
    <w:rPr>
      <w:color w:val="000000"/>
      <w:sz w:val="20"/>
      <w:szCs w:val="20"/>
    </w:rPr>
  </w:style>
  <w:style w:type="paragraph" w:styleId="24">
    <w:name w:val="Красная строка 2"/>
    <w:basedOn w:val="TextBodyIndent"/>
    <w:qFormat/>
    <w:pPr>
      <w:shd w:fill="auto" w:val="clear"/>
      <w:spacing w:before="0" w:after="120"/>
      <w:ind w:left="283" w:firstLine="210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20"/>
        <w:tab w:val="left" w:pos="2160" w:leader="none"/>
      </w:tabs>
      <w:autoSpaceDE w:val="true"/>
      <w:ind w:firstLine="540"/>
      <w:jc w:val="both"/>
    </w:pPr>
    <w:rPr>
      <w:sz w:val="22"/>
      <w:szCs w:val="22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10:00Z</dcterms:created>
  <dc:creator>Yurist_</dc:creator>
  <dc:description/>
  <cp:keywords/>
  <dc:language>en-US</dc:language>
  <cp:lastModifiedBy>mPenkova</cp:lastModifiedBy>
  <cp:lastPrinted>2018-09-17T14:32:00Z</cp:lastPrinted>
  <dcterms:modified xsi:type="dcterms:W3CDTF">2021-10-15T06:28:00Z</dcterms:modified>
  <cp:revision>5</cp:revision>
  <dc:subject/>
  <dc:title>ДОГОВОР №_</dc:title>
</cp:coreProperties>
</file>